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Ficha técnica del disco “</w:t>
      </w:r>
      <w:r>
        <w:rPr>
          <w:b/>
          <w:sz w:val="24"/>
          <w:szCs w:val="24"/>
        </w:rPr>
        <w:t>Yo tenía una vida” (2018)</w:t>
      </w:r>
    </w:p>
    <w:p>
      <w:pPr>
        <w:pStyle w:val="Normal"/>
        <w:rPr/>
      </w:pPr>
      <w:r>
        <w:rPr>
          <w:b/>
        </w:rPr>
        <w:t xml:space="preserve">Producción artística: </w:t>
      </w:r>
      <w:r>
        <w:rPr/>
        <w:t>Flavio Lira y Fabrizio Rossi Giordano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Grabación: </w:t>
      </w:r>
      <w:r>
        <w:rPr/>
        <w:t xml:space="preserve">Fabrizio Rossi Giordano en estudio Yacaré entre agosto de 2017 y noviembre de 2018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rreglos por: </w:t>
      </w:r>
      <w:r>
        <w:rPr/>
        <w:t xml:space="preserve">Flavio Lira, Fabrizio Rossi Giordan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Arte de tapa: </w:t>
      </w:r>
      <w:r>
        <w:rPr/>
        <w:t>“Yo tenía una vida” tinta sobre papel de Mya Ferrando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dita: </w:t>
      </w:r>
      <w:r>
        <w:rPr/>
        <w:t>Feel de agu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1- Frente a m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ra y músic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itarra y voz: Patricia Turnes</w:t>
      </w:r>
    </w:p>
    <w:p>
      <w:pPr>
        <w:pStyle w:val="Normal"/>
        <w:rPr/>
      </w:pPr>
      <w:r>
        <w:rPr>
          <w:sz w:val="24"/>
          <w:szCs w:val="24"/>
        </w:rPr>
        <w:t>Sonido de gallinetas (grabado por P. Turnes en su cas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lados casiotone, percusiones, cucharitas: Flavio Li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auta dulce, percusiones, ruido ambiente: Fabrizio Rossi Giordan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2- Sh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ra y músic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z y guitarr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siotone y coros: Flavio Li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rno y coros: Fabrizio Rossi Giordan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3- De la noche a la maña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ra y músic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z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jo, teclados: Flavio Li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tería electrónica, sintetizador, coros, vocoder, guitarra española: Fabrizio Rossi Giordano</w:t>
      </w:r>
    </w:p>
    <w:p>
      <w:pPr>
        <w:pStyle w:val="Normal"/>
        <w:rPr/>
      </w:pPr>
      <w:r>
        <w:rPr>
          <w:sz w:val="24"/>
          <w:szCs w:val="24"/>
        </w:rPr>
        <w:t xml:space="preserve">Sonido ambiente grabado por Fabrizio Rossi en el Bar Calavera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4- Yo tenía una vid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ra y músic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z y guitarra eléctric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jo: Fabrizio Rossi Giord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tetizador “theremin” organelle: Francisco Trujill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5- Pl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ra y músic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z y guitarr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monio y percusiones: Flavio Li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cusiones: Fabrizio Rossi Giord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ros y voces: Valerio Jardi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6- Era una vieja lo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ra y músic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itarra eléctrica, hi hat, redoblante, sinth bass, teclado: Flavio Li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mbo, guitarra eléctrica, sintetizador: Fabrizio Rossi Giordan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 7- La mejor mane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ra: versión sintetizada por Patricia Turnes de un poema de Mya Ferrand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úsic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z y guitarr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rmonio y coros: Flavio Li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itarra e-bow, cor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 8 – Me contaste que tu padre apareci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ra y músic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itarra y voz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tería, bajo, guitarra eléctrica, coros: Fabrizio Rossi Giord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Órgano, guitarra, folk: Flavio Li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 9 – No me contestá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ra y músic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z y pandeiro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lauta dulce: Fabrizio Rossi Giordan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 10- No te vayas de m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ra y músic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z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itarra folk y coros: Flavio Li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brizio Rossi Giordano: E-bow guitarra folk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11- Cigar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ra y músic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itarra y voz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aker:  Esteban “Chicu” Lópe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itarra folklore, zapateo, guitarras: Fabrizio Rossi Giord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mbos: Flavio Lir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# 12- Nuestro perro fie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r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úsica: Versión cumbia de la canción “Nuestro perro fiel” de Patricia Turnes basada en una improvisación de Patricia Turnes y Diego Carriqui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z, pajarito y piano intro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ros, flauta dulce, bajo, percusiones, teclado, corno: Fabrizio Rossi Giorda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ercusiones, casiotone, xilófono: Flavio Lira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Versión cumbia de la canción “Nuestro perro fiel”  basada en una improvisación de Patricia Turnes y Diego Carriquiry </w:t>
      </w:r>
    </w:p>
    <w:p>
      <w:pPr>
        <w:pStyle w:val="Prrafodelista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 13- Sueño de Momo/ Tu vi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esía y voz: Gastón Al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nquidos: perro Momo (grabados por Patricia Turnes en su cas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clado Yamaha: Flavio Li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ición y efectos especiales: Fabrizio Ross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14- Yo te vi llorar por é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ra y músic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z y guitarr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iano de juguete: Flavio Lir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#15- Huella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tra y música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z: Patricia Tur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uitarra base, coros, percusión, batería eléctrica: Fabrizio Rossi</w:t>
      </w:r>
    </w:p>
    <w:p>
      <w:pPr>
        <w:pStyle w:val="Normal"/>
        <w:rPr/>
      </w:pPr>
      <w:r>
        <w:rPr>
          <w:sz w:val="24"/>
          <w:szCs w:val="24"/>
        </w:rPr>
        <w:t>Casiotone, coros, percusión, batería eléctrica, guitarra eléctrica: Flavio Lira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23:26:00Z</dcterms:created>
  <dc:creator>User</dc:creator>
  <dc:description/>
  <dc:language>en-US</dc:language>
  <cp:lastModifiedBy>User</cp:lastModifiedBy>
  <dcterms:modified xsi:type="dcterms:W3CDTF">2018-12-23T23:31:00Z</dcterms:modified>
  <cp:revision>4</cp:revision>
  <dc:subject/>
  <dc:title/>
</cp:coreProperties>
</file>